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海宁经济开发区实验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sz w:val="30"/>
          <w:szCs w:val="30"/>
        </w:rPr>
        <w:t>海宁经济开发区实验小学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正式投入使用，是一所功能齐全、设施先进、环境优美、师资雄厚的现代化新学校。学校座落于海宁市海昌街道双利路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号。学校占地面积约</w:t>
      </w:r>
      <w:r>
        <w:rPr>
          <w:rFonts w:eastAsia="仿宋" w:cs="仿宋" w:ascii="仿宋" w:hAnsi="仿宋"/>
          <w:sz w:val="30"/>
          <w:szCs w:val="30"/>
        </w:rPr>
        <w:t>36711</w:t>
      </w:r>
      <w:r>
        <w:rPr>
          <w:rFonts w:ascii="仿宋" w:hAnsi="仿宋" w:cs="仿宋" w:eastAsia="仿宋"/>
          <w:sz w:val="30"/>
          <w:szCs w:val="30"/>
        </w:rPr>
        <w:t>平方米，建筑面积</w:t>
      </w:r>
      <w:r>
        <w:rPr>
          <w:rFonts w:eastAsia="仿宋" w:cs="仿宋" w:ascii="仿宋" w:hAnsi="仿宋"/>
          <w:sz w:val="30"/>
          <w:szCs w:val="30"/>
        </w:rPr>
        <w:t>25920</w:t>
      </w:r>
      <w:r>
        <w:rPr>
          <w:rFonts w:ascii="仿宋" w:hAnsi="仿宋" w:cs="仿宋" w:eastAsia="仿宋"/>
          <w:sz w:val="30"/>
          <w:szCs w:val="30"/>
        </w:rPr>
        <w:t>平方米，总投资</w:t>
      </w:r>
      <w:r>
        <w:rPr>
          <w:rFonts w:eastAsia="仿宋" w:cs="仿宋" w:ascii="仿宋" w:hAnsi="仿宋"/>
          <w:sz w:val="30"/>
          <w:szCs w:val="30"/>
        </w:rPr>
        <w:t>1.45</w:t>
      </w:r>
      <w:r>
        <w:rPr>
          <w:rFonts w:ascii="仿宋" w:hAnsi="仿宋" w:cs="仿宋" w:eastAsia="仿宋"/>
          <w:sz w:val="30"/>
          <w:szCs w:val="30"/>
        </w:rPr>
        <w:t>亿元。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挂在海宁市双山实验学校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正式更名独立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在校学生总人数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42</w:t>
      </w:r>
      <w:r>
        <w:rPr>
          <w:rFonts w:ascii="仿宋" w:hAnsi="仿宋" w:cs="仿宋" w:eastAsia="仿宋"/>
          <w:sz w:val="30"/>
          <w:szCs w:val="30"/>
        </w:rPr>
        <w:t>人，在编教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人。海宁经济开发区实验小学立足“现代化、个性化，面向未来、 全人发展”的教育思想，构建开放、包容、温暖的“心教育”新境界。学校按照“高端、雅致、开放、大气”的目标规划，充分体现“现代与经典、传统与创新”两大特色，以“个性化、品质化、现代化、国际化”为办学目标，以“童心童行，点亮智慧心灯”为办学理念，将坚持“教育，从心开始！”，用心呵护每一位孩子幸福成长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sz w:val="30"/>
          <w:szCs w:val="30"/>
        </w:rPr>
        <w:t>“心教育新气象”。学校秉承立心、立志、立德、立行的校训，为国家立心，为民族立志，为世界立德，为未来立行！崇尚求实、崇雅、有为的校风，追求积淀、平等、启迪的教风，创设活泼、持正、奋进的学风，努力做美好教育示范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sz w:val="30"/>
          <w:szCs w:val="30"/>
        </w:rPr>
        <w:t>“心教育芯能量”。学校完善心德育体系，持续关注和扎实学生养成教育。学校整合音量、举止等各种评价要素，完善“灵悦慧小明星”评价系统，做到全方位、立体式的评价每一名学生。学校创建“心课程”体系，强化慧心课程的校本化实施力度，融合学科核心素养，促进学生全面发展。做好“童谣”、“智玩”、“篮球”等精品课程的开发与实施，凸显学科特色。突出鸿合科技支撑下的课堂教学变革，发挥鸿合基地学校的作用，提高学校的信息化水平，推进智慧校园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sz w:val="30"/>
          <w:szCs w:val="30"/>
        </w:rPr>
        <w:t>“同悦启正，润育灵慧”。而今的经开实小学校全体师生不忘初心，牢记使命，积极投身于课程改革，在传统中探索，不断创新、突破、发展，为办人民满意教育贡献力量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0:49:46Z</dcterms:created>
  <dc:creator>Administrator</dc:creator>
  <dc:description/>
  <dc:language>en-US</dc:language>
  <cp:lastModifiedBy>lenovo</cp:lastModifiedBy>
  <dcterms:modified xsi:type="dcterms:W3CDTF">2023-10-23T07:2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080E8245C4C30969E223366B1D0CB_12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