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沂南县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沂南县教育和体育局引进优秀高校毕业生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£•所谓流年•£</cp:lastModifiedBy>
  <cp:lastPrinted>2022-04-06T08:29:00Z</cp:lastPrinted>
  <dcterms:modified xsi:type="dcterms:W3CDTF">2022-04-08T00:4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