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中小学教师公开招聘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小学教育综合笔试大纲</w:t>
      </w:r>
    </w:p>
    <w:p>
      <w:pPr>
        <w:pStyle w:val="Normal"/>
        <w:snapToGrid w:val="false"/>
        <w:rPr>
          <w:rFonts w:ascii="宋体" w:hAnsi="宋体" w:eastAsia="方正小标宋_GBK;Arial Unicode MS" w:cs="方正小标宋_GBK;Arial Unicode MS"/>
          <w:sz w:val="24"/>
          <w:szCs w:val="24"/>
        </w:rPr>
      </w:pPr>
      <w:r>
        <w:rPr>
          <w:rFonts w:eastAsia="方正小标宋_GBK;Arial Unicode MS" w:cs="方正小标宋_GBK;Arial Unicode MS" w:ascii="宋体" w:hAnsi="宋体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ind w:firstLine="643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3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440"/>
        <w:ind w:firstLine="548"/>
        <w:rPr>
          <w:rFonts w:ascii="宋体" w:hAnsi="宋体" w:eastAsia="方正仿宋_GBK;Arial Unicode MS" w:cs="宋体"/>
          <w:sz w:val="28"/>
          <w:szCs w:val="28"/>
        </w:rPr>
      </w:pPr>
      <w:r>
        <w:rPr>
          <w:rFonts w:eastAsia="方正仿宋_GBK;Arial Unicode MS" w:cs="宋体" w:ascii="宋体" w:hAnsi="宋体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综合知识主要考查教育学、心理学、教育法规、课程改革政策和师德修养等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模块的相关知识和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政治经济制度、社会生产力、文化、科学、技术、人口等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的政治、经济、文化、科学、技术、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现代化、全球化、知识经济、信息社会、大数据、互联网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+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全面发展教育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中国的教育目的与新时代党的教育方针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德育、智育、体育、美育、劳动教育功能及其相互关系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,</w:t>
      </w:r>
    </w:p>
    <w:p>
      <w:pPr>
        <w:pStyle w:val="Normal"/>
        <w:snapToGrid w:val="false"/>
        <w:spacing w:lineRule="exact" w:line="56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shd w:fill="FFFFFF" w:val="clear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小学德育工作指南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shd w:fill="FFFFFF" w:val="clear"/>
        </w:rPr>
        <w:t>20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目标的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的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过程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学模式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德育过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德育目标和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德育的基本原则、方法和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主任工作的意义和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班级队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的学习特点及其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良好学习习惯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特殊儿童的概念、类型及其特殊儿童的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教师专业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教师专业发展的阶段与途径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现代远程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技术支持下的个性化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研究的概念和对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育研究的一般过程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发展的概念、心理发展的一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发展的理论：皮亚杰的认知发展观与教育、埃里克森的心理发展阶段理论、维果斯基的发展观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儿童、青少年的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小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感知觉的概念、感知觉规律的应用、小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想象的概念、小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）问题解决的思维过程、影响问题解决的因素、问题解决能力的培养 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小学生情绪、情感、意志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小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认知学习理论、建构主义学习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习动机的概念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小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的心理压力与应对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华人民共和国教育法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日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修订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华人民共和国义务教育法》《中华人民共和国教师法》《中华人民共和国未成年人保护法》《中华人民共和国预防未成年人犯罪法》、《学生伤害事故处理办法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小学教师专业标准（试行）》《全面深化新时代教师队伍改革建设的意见》《关于深化教育教学改革全面提高义务教育质量的意见》《中国教育现代化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3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、《中小学教育质量综合评价指标框架（试行）》《义务教育学校管理标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试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</w:t>
      </w:r>
      <w:hyperlink r:id="rId2">
        <w:r>
          <w:rPr>
            <w:rStyle w:val="InternetLink"/>
            <w:rFonts w:ascii="方正仿宋_GBK;Arial Unicode MS" w:hAnsi="方正仿宋_GBK;Arial Unicode MS" w:cs="方正仿宋_GBK;Arial Unicode MS" w:eastAsia="方正仿宋_GBK;Arial Unicode MS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21)</w:t>
      </w:r>
    </w:p>
    <w:p>
      <w:pPr>
        <w:pStyle w:val="Normal"/>
        <w:snapToGrid w:val="false"/>
        <w:spacing w:lineRule="exact" w:line="560"/>
        <w:ind w:firstLine="32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</w:t>
      </w: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基础教育课程改革纲要（试行）》《关于全面深化课程改革落实立德树人根本任务的意见》《深化新时代教育评价改革总体方案》《关于深化新时代教育督导体制机制改革的意见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义务教育课程设置实验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课程标准、课程标准的基本框架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课程教学观、学生观、评价观</w:t>
      </w:r>
    </w:p>
    <w:p>
      <w:pPr>
        <w:pStyle w:val="Normal"/>
        <w:snapToGrid w:val="false"/>
        <w:spacing w:lineRule="exact" w:line="560"/>
        <w:ind w:firstLine="640"/>
        <w:rPr>
          <w:rFonts w:ascii="方正楷体_GBK;Arial Unicode MS" w:hAnsi="方正楷体_GBK;Arial Unicode MS" w:eastAsia="方正楷体_GBK;Arial Unicode MS" w:cs="方正楷体_GBK;Arial Unicode MS"/>
          <w:b/>
          <w:b/>
          <w:bCs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职业道德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教师职业道德规范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教师职业道德规范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相关文件、规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《中小学教师职业道德规范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0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、《关于加强和改进新时代师德师风建设的意见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）、《新时代中小学教师职业行为十项准则》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）、《中小学教师违反职业道德行为处理办法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修订）》、《安徽省中职中小学教师职业道德考核办法（试行）》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(201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)</w:t>
      </w:r>
    </w:p>
    <w:p>
      <w:pPr>
        <w:pStyle w:val="Normal"/>
        <w:snapToGrid w:val="false"/>
        <w:ind w:firstLine="562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考试时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9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钟，试卷分值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内容比例：学科专业知识约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0﹪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运用专业知识能力约占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0﹪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797" w:right="14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28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34:00Z</dcterms:created>
  <dc:creator>许晓红</dc:creator>
  <dc:description/>
  <dc:language>en-US</dc:language>
  <cp:lastModifiedBy>Administrator</cp:lastModifiedBy>
  <cp:lastPrinted>2014-03-12T16:05:00Z</cp:lastPrinted>
  <dcterms:modified xsi:type="dcterms:W3CDTF">2022-03-31T02:13:58Z</dcterms:modified>
  <cp:revision>18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