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990552157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154333622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540058610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306950374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955714473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1751523266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18058399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143625411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742258742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939650241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837068699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478750962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