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限期取得教师资格证承诺书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(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式样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姓名）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系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应届毕业生，报考海阳市教育类事业单位</w:t>
      </w:r>
    </w:p>
    <w:p>
      <w:pPr>
        <w:pStyle w:val="Normal"/>
        <w:spacing w:lineRule="exact" w:line="6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岗位。</w:t>
      </w:r>
    </w:p>
    <w:p>
      <w:pPr>
        <w:pStyle w:val="Normal"/>
        <w:spacing w:lineRule="exact" w:line="6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原因，未能提供教师资格证，本人承诺此证件最迟于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底前提供。逾期不能提供或在证件方面弄虚作假，本人自愿放弃本次考试录用资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承诺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（考生本人手写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6-12-29T07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